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31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січня 2025 р.</w:t>
      </w:r>
      <w:r>
        <w:rPr>
          <w:sz w:val="28"/>
          <w:szCs w:val="28"/>
          <w:lang w:val="uk-UA"/>
        </w:rPr>
        <w:t xml:space="preserve">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№ 12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орядку </w:t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організації, планування і проведення внутрішніх аудитів, документування та реалізації їх результатів у діяльності Шептицької районної державної адміністрації Львівської області, її структурних підрозділів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Бюджетного кодексу України, статей 6, 7, 41 Закону України "Про місцеві державні адміністрації", постанови Кабінету Міністрів України від 28 вересня 2011 року №1001 "Деякі питання здійснення внутрішнього аудиту та утворення підрозділів внутрішнього аудиту", наказу Міністерства фінансів України від 04 жовтня 2011 року №1247 "Про затвердження Стандартів внутрішнього аудиту", з метою підвищення ефективності реалізації функції внутрішнього аудиту та забезпечення гарантій дотримання вимог нормативно-правових актів з питань внутрішнього аудиту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Порядок організації, планування і проведення внутрішніх аудитів, документування та реалізації їх результатів у діяльності Шептицької районної державної адміністрації Львівської області, її структурних підрозділів, що додаєтьс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изнати таким, що втратило чинність розпорядження голови Червоноградської районної державної адміністрації від 23 березня 2023 року   №11 "Про затвердження Порядку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"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оординацію роботи щодо виконання розпорядження покласти на керівника апарату районної державної адміністрації Мирослава Зіновʹєва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20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2-26T14:33:00Z</dcterms:modified>
  <cp:revision>5</cp:revision>
  <dc:subject/>
  <dc:title> </dc:title>
</cp:coreProperties>
</file>